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татистика поступивших обращений граждан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019 год по В-Биджинскому сельсовету 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9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от общего количества обращ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обращений всего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Главой Усть-Абака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ешено положитель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граждан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азъяснено по заданным вопроса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обращений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авлено в администрацию района  из ПР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с просроченным сроком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с выездом на 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личество выездных приемов граждан Главой Усть-Абаканского района на территорию Сапоговского сельсов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тика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ответ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пенсион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 (отоп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142"/>
        <w:rPr>
          <w:color w:val="000000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65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4:00Z</dcterms:created>
  <dc:creator>-</dc:creator>
  <dc:description/>
  <cp:keywords/>
  <dc:language>en-US</dc:language>
  <cp:lastModifiedBy>Пользователь Windows</cp:lastModifiedBy>
  <cp:lastPrinted>2020-02-10T08:45:00Z</cp:lastPrinted>
  <dcterms:modified xsi:type="dcterms:W3CDTF">2020-02-10T01:45:00Z</dcterms:modified>
  <cp:revision>3</cp:revision>
  <dc:subject/>
  <dc:title>СПРАВКА</dc:title>
</cp:coreProperties>
</file>